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5341"/>
      </w:tblGrid>
      <w:tr>
        <w:trPr>
          <w:trHeight w:val="14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u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prowadzonego w sposób niekonkurencyjny nr FEPZ.06.19-IP.01-001/23 dla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ziałania 6.19 FEPZ 2021-2027</w:t>
            </w:r>
          </w:p>
        </w:tc>
      </w:tr>
      <w:tr>
        <w:trPr>
          <w:trHeight w:val="51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ór wniosków o dofinansowanie projektów</w:t>
            </w:r>
          </w:p>
        </w:tc>
      </w:tr>
      <w:tr>
        <w:trPr>
          <w:trHeight w:val="1232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słanie przez Wnioskodawców wniosków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12.2023 r. – 31.12.2025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r. </w:t>
            </w:r>
          </w:p>
        </w:tc>
      </w:tr>
      <w:tr>
        <w:trPr>
          <w:trHeight w:val="7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1241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oceny merytorycznej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projektów dokonywana jest  w terminie nie później niż 40 dni roboczych od dnia opublikowania wniosku w system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rmin ten w uzasadnionych przypadkach może zostać wydłużony.</w:t>
            </w:r>
          </w:p>
        </w:tc>
      </w:tr>
      <w:tr>
        <w:trPr>
          <w:trHeight w:val="139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nanie uzupełnienia/poprawy wniosku  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terminie nie dłuższym niż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dni roboczych</w:t>
            </w:r>
            <w:r>
              <w:rPr>
                <w:rFonts w:cs="Arial" w:ascii="Arial" w:hAnsi="Arial"/>
                <w:sz w:val="22"/>
                <w:szCs w:val="22"/>
              </w:rPr>
              <w:t xml:space="preserve"> liczonych od dnia następującego po dniu wysłania wezwania do uzupełnienia/poprawy wniosku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stosowanie powtórnego Wezwania   do uzupełnienia i/lub poprawy wniosku   o dofinasowanie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1110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konanie uzupełnienia/poprawy wniosku  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 terminie nie dłuższym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5 dni roboczyc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liczonych od dnia następującego po dniu wysłania ponownego wezwania do uzupełnienia/poprawy wniosku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ończenie oceny projektów - zatwierdzenie przez ION ostatecznego wyniku oceny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 27.02.2026 r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rmin rozstrzygnięcia naboru dla wniosków, które zostaną złożone w odpowiedzi na ponowne wezwanie ze strony IP przypadnie n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9.03.2026 r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ieszczenie na stronie internetowej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u w:val="single"/>
                </w:rPr>
                <w:t>www.funduszeue.wzp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list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, tj  d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.03.2026 r.</w:t>
            </w:r>
          </w:p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 przypadku ponownego wezwania do </w:t>
            </w:r>
          </w:p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.03.2026 r.</w:t>
            </w:r>
          </w:p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76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. 30.06.2025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                         Agnieszka Idzinia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Zastępca Dyrekto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Wojewódzki Urząd Pra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w Szczeci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/podpisano elektronicznie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ue.wzp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02:00Z</dcterms:created>
  <dc:creator>Leszek Sandomierski</dc:creator>
  <dc:description/>
  <cp:keywords/>
  <dc:language>en-US</dc:language>
  <cp:lastModifiedBy>Pietnicka Marta</cp:lastModifiedBy>
  <cp:lastPrinted>2024-03-14T10:47:00Z</cp:lastPrinted>
  <dcterms:modified xsi:type="dcterms:W3CDTF">2025-06-27T13:36:00Z</dcterms:modified>
  <cp:revision>42</cp:revision>
  <dc:subject/>
  <dc:title>EFS_firmowy</dc:title>
</cp:coreProperties>
</file>